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ELTON CITY COUNCIL – ORDINARY MEETING OF 25 JUNE 2013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36"/>
        </w:rPr>
        <w:t>SCHEDULE FOR AUTHORISING OF AFFIXING THE COMMON SE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732" w:type="dxa"/>
        <w:jc w:val="left"/>
        <w:tblInd w:w="-77" w:type="dxa"/>
        <w:tblLayout w:type="fixed"/>
        <w:tblCellMar>
          <w:top w:w="58" w:type="dxa"/>
          <w:left w:w="72" w:type="dxa"/>
          <w:bottom w:w="58" w:type="dxa"/>
          <w:right w:w="72" w:type="dxa"/>
        </w:tblCellMar>
      </w:tblPr>
      <w:tblGrid>
        <w:gridCol w:w="2907"/>
        <w:gridCol w:w="4395"/>
        <w:gridCol w:w="6540"/>
        <w:gridCol w:w="1890"/>
      </w:tblGrid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Title of Docum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Other Party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Agreement Deta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Resp Offr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 173 Agreem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ffrey Paul Armstrong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 173 Agreement in relation to 24 Dalray Crescent, Kurunjang to satisfy requirements of planning permit number PA2012/35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 Baggio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 173 Agreem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 Publicity Pty Ltd &amp; J&amp;M Kheir Builders Pty Ltd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 173 Agreement in relation to 1997 Western Highway, Rockbank to satisfy the requirements of planning permit number PA 2010/30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 Baggio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 173 Agreem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imie Agius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 173 Agreement in relation to 657-665 Bulmans Road, Toolern Vale to satisfy requirements of planning permit number PA2012/37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 Baggio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cil Licen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S Facility Services Pty Ltd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sed area: Part of 90-92 High St, Melton – for administration of the Contract and the storage of plant and equipment used by the Licensee in connection with the Contrac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Wood</w:t>
            </w:r>
          </w:p>
        </w:tc>
      </w:tr>
      <w:tr>
        <w:trPr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ncil Licenc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tywide Service Solutions Pty Ltd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sed area: Part of 90-92 High St, Melton – for administration of the Contract and the storage of plant and equipment used by the Licensee in connection with the Contract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 Wood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76" w:right="576" w:gutter="0" w:header="0" w:top="79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9:00Z</dcterms:created>
  <dc:creator>Melton Shire Council</dc:creator>
  <dc:description/>
  <dc:language>en-US</dc:language>
  <cp:lastModifiedBy>TracyS</cp:lastModifiedBy>
  <cp:lastPrinted>2013-05-22T12:20:00Z</cp:lastPrinted>
  <dcterms:modified xsi:type="dcterms:W3CDTF">2013-06-21T07:39:00Z</dcterms:modified>
  <cp:revision>2</cp:revision>
  <dc:subject/>
  <dc:title>MELTON SHIRE COUNCIL – ORDINARY MEETING OF **</dc:title>
</cp:coreProperties>
</file>